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90805186"/>
            <w:bookmarkStart w:id="2" w:name="__Fieldmark__0_269080518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90805186"/>
            <w:bookmarkStart w:id="4" w:name="__Fieldmark__1_269080518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90805186"/>
            <w:bookmarkStart w:id="6" w:name="__Fieldmark__2_269080518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90805186"/>
            <w:bookmarkStart w:id="8" w:name="__Fieldmark__3_269080518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90805186"/>
            <w:bookmarkStart w:id="10" w:name="__Fieldmark__4_269080518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90805186"/>
            <w:bookmarkStart w:id="12" w:name="__Fieldmark__5_269080518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90805186"/>
            <w:bookmarkStart w:id="14" w:name="__Fieldmark__6_269080518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90805186"/>
            <w:bookmarkStart w:id="16" w:name="__Fieldmark__7_269080518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90805186"/>
            <w:bookmarkStart w:id="18" w:name="__Fieldmark__8_269080518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90805186"/>
            <w:bookmarkStart w:id="20" w:name="__Fieldmark__9_269080518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90805186"/>
            <w:bookmarkStart w:id="22" w:name="__Fieldmark__10_269080518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90805186"/>
            <w:bookmarkStart w:id="24" w:name="__Fieldmark__11_269080518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90805186"/>
            <w:bookmarkStart w:id="26" w:name="__Fieldmark__12_269080518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90805186"/>
            <w:bookmarkStart w:id="28" w:name="__Fieldmark__13_269080518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690805186"/>
            <w:bookmarkStart w:id="30" w:name="__Fieldmark__14_269080518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